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………………….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...…………………………..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.……….……………………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Cs/>
          <w:sz w:val="20"/>
        </w:rPr>
        <w:t>OCHRONĘ FIZYCZNĄ DOMU STUDENTA „SKRZAT”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48/15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zakresie określonym SIWZ 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080"/>
        <w:gridCol w:w="26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jednostkowa netto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(1 h/1 osob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netto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cena jedn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 xml:space="preserve">. kol. 1.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x 2 344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wka podatku V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brutto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(wartość netto 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kol. 2.</w:t>
            </w:r>
            <w:r>
              <w:rPr>
                <w:rFonts w:cs="Tahoma" w:ascii="Tahoma" w:hAnsi="Tahoma"/>
                <w:sz w:val="16"/>
                <w:szCs w:val="16"/>
              </w:rPr>
              <w:t xml:space="preserve"> + VAT)</w:t>
            </w:r>
          </w:p>
        </w:tc>
      </w:tr>
      <w:tr>
        <w:trPr>
          <w:trHeight w:val="1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right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12:00Z</dcterms:created>
  <dc:creator/>
  <dc:description/>
  <dc:language>en-US</dc:language>
  <cp:lastModifiedBy>abojarska</cp:lastModifiedBy>
  <cp:lastPrinted>2013-08-14T10:52:00Z</cp:lastPrinted>
  <dcterms:modified xsi:type="dcterms:W3CDTF">2015-07-10T10:12:00Z</dcterms:modified>
  <cp:revision>2</cp:revision>
  <dc:subject/>
  <dc:title/>
</cp:coreProperties>
</file>